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к проекту закона Ульяновской области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 Закон Ульяновской области «О налоге на имущество организаций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на территории Ульяновской области»</w:t>
      </w:r>
      <w:r>
        <w:rPr>
          <w:rFonts w:cs="Times New Roman" w:ascii="PT Astra Serif" w:hAnsi="PT Astra Serif"/>
          <w:b w:val="false"/>
          <w:sz w:val="28"/>
          <w:szCs w:val="28"/>
          <w:lang w:eastAsia="en-US"/>
        </w:rPr>
        <w:t xml:space="preserve">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18"/>
          <w:szCs w:val="18"/>
          <w:lang w:eastAsia="en-US"/>
        </w:rPr>
      </w:pPr>
      <w:r>
        <w:rPr>
          <w:rFonts w:cs="Times New Roman" w:ascii="PT Astra Serif" w:hAnsi="PT Astra Serif"/>
          <w:b/>
          <w:sz w:val="18"/>
          <w:szCs w:val="18"/>
          <w:lang w:eastAsia="en-US"/>
        </w:rPr>
      </w:r>
    </w:p>
    <w:p>
      <w:pPr>
        <w:pStyle w:val="Normal"/>
        <w:suppressAutoHyphens w:val="true"/>
        <w:autoSpaceDE w:val="false"/>
        <w:spacing w:lineRule="auto" w:line="312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ом закона предлагается внести ряд изменений в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Закон Ульяновской области </w:t>
      </w:r>
      <w:r>
        <w:rPr>
          <w:rFonts w:eastAsia="Calibri" w:cs="PT Astra Serif" w:ascii="PT Astra Serif" w:hAnsi="PT Astra Serif"/>
          <w:sz w:val="28"/>
          <w:szCs w:val="28"/>
        </w:rPr>
        <w:t>от 02.09.2015 № 99-ЗО «</w:t>
      </w:r>
      <w:r>
        <w:rPr>
          <w:rFonts w:cs="PT Astra Serif" w:ascii="PT Astra Serif" w:hAnsi="PT Astra Serif"/>
          <w:sz w:val="28"/>
          <w:szCs w:val="28"/>
        </w:rPr>
        <w:t>О налоге на имущество организаций на территории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(далее – Закон Ульяновской области № 99-ЗО).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</w:rPr>
        <w:t xml:space="preserve">Федеральным законом от 02.07.2021 № 305-ФЗ «О внесении изменений </w:t>
        <w:br/>
        <w:t xml:space="preserve">в части первую и вторую Налогового кодекса Российской Федерации </w:t>
        <w:br/>
        <w:t xml:space="preserve">и отдельные законодательные акты Российской Федерации»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приняты </w:t>
        <w:br/>
        <w:t xml:space="preserve">меры по совершенствованию налогового законодательства, затрагивающие, </w:t>
        <w:br/>
        <w:t xml:space="preserve">в том числе, вопросы налога на имущество организаций. Указанным законом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установлены единые сроки уплаты налога и авансового платежа по налогу </w:t>
        <w:br/>
        <w:t xml:space="preserve">на имущество организаций. </w:t>
      </w:r>
      <w:r>
        <w:rPr>
          <w:rFonts w:eastAsia="Calibri" w:cs="PT Astra Serif" w:ascii="PT Astra Serif" w:hAnsi="PT Astra Serif"/>
          <w:sz w:val="28"/>
          <w:szCs w:val="28"/>
        </w:rPr>
        <w:t xml:space="preserve">Налог подлежит уплате в срок не позднее 1 марта года, следующего за истекшим налоговым периодом. Авансовые платежи </w:t>
        <w:br/>
        <w:t>по налогу подлежат уплате в срок не позднее последнего числа месяца,</w:t>
        <w:br/>
        <w:t xml:space="preserve">следующего за истекшим отчётным периодом. Ранее сроки уплаты </w:t>
        <w:br/>
        <w:t>устанавливались законами субъектов РФ.</w:t>
      </w:r>
    </w:p>
    <w:p>
      <w:pPr>
        <w:pStyle w:val="Normal"/>
        <w:autoSpaceDE w:val="false"/>
        <w:spacing w:lineRule="auto" w:line="312"/>
        <w:ind w:firstLine="53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На территории Ульяновской области срок уплаты налога и авансовых </w:t>
        <w:br/>
        <w:t xml:space="preserve">платежей установлен статьёй 3 Закона Ульяновской области от 02.09.2015 </w:t>
        <w:br/>
        <w:t>№ 99-ЗО «</w:t>
      </w:r>
      <w:r>
        <w:rPr>
          <w:rFonts w:cs="PT Astra Serif" w:ascii="PT Astra Serif" w:hAnsi="PT Astra Serif"/>
          <w:sz w:val="28"/>
          <w:szCs w:val="28"/>
        </w:rPr>
        <w:t>О налоге на имущество организаций на территории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им проектом закона Ульяновской области предлагается исключить из полномочий Ульяновской области установление срока уплаты налога</w:t>
        <w:br/>
        <w:t xml:space="preserve">на имущество и авансовых платежей. Порядок </w:t>
      </w:r>
      <w:r>
        <w:rPr>
          <w:rFonts w:eastAsia="Calibri" w:cs="Arial" w:ascii="PT Astra Serif" w:hAnsi="PT Astra Serif"/>
          <w:sz w:val="28"/>
          <w:szCs w:val="28"/>
        </w:rPr>
        <w:t xml:space="preserve">уплаты налога и авансовых платежей установлен </w:t>
      </w:r>
      <w:hyperlink r:id="rId2">
        <w:r>
          <w:rPr>
            <w:rStyle w:val="InternetLink"/>
            <w:rFonts w:eastAsia="Calibri" w:cs="Arial" w:ascii="PT Astra Serif" w:hAnsi="PT Astra Serif"/>
            <w:sz w:val="28"/>
            <w:szCs w:val="28"/>
          </w:rPr>
          <w:t>статьёй 383</w:t>
        </w:r>
      </w:hyperlink>
      <w:r>
        <w:rPr>
          <w:rFonts w:eastAsia="Calibri" w:cs="Arial" w:ascii="PT Astra Serif" w:hAnsi="PT Astra Serif"/>
          <w:sz w:val="28"/>
          <w:szCs w:val="28"/>
        </w:rPr>
        <w:t xml:space="preserve"> Налогового кодекса Российской</w:t>
        <w:br/>
        <w:t>Федерации.</w:t>
      </w:r>
    </w:p>
    <w:p>
      <w:pPr>
        <w:pStyle w:val="Normal"/>
        <w:suppressAutoHyphens w:val="true"/>
        <w:spacing w:lineRule="auto" w:line="312"/>
        <w:ind w:firstLine="709"/>
        <w:jc w:val="both"/>
        <w:rPr>
          <w:rFonts w:ascii="PT Astra Serif" w:hAnsi="PT Astra Serif" w:eastAsia="Calibri" w:cs="PT Astra Serif"/>
          <w:strike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едметом регулирования настоящего проекта Закона являются отношения, возникшие </w:t>
      </w:r>
      <w:r>
        <w:rPr>
          <w:rFonts w:cs="PT Astra Serif" w:ascii="PT Astra Serif" w:hAnsi="PT Astra Serif"/>
          <w:sz w:val="28"/>
          <w:szCs w:val="28"/>
        </w:rPr>
        <w:t>в связи с применением налога на имущество организаций Ульяновской области.</w:t>
      </w:r>
    </w:p>
    <w:p>
      <w:pPr>
        <w:pStyle w:val="Normal"/>
        <w:suppressAutoHyphens w:val="true"/>
        <w:autoSpaceDE w:val="false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6.3-3 Федерального закона от 06.10.1999 </w:t>
        <w:br/>
        <w:t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разработанный проект закона Ульяновской области не подлежит оценке регулирующего воздейств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экономического развития и промышленности Ульяновской </w:t>
        <w:br/>
        <w:t xml:space="preserve">области. Факторов, которые способствуют или могут способствовать созданию условий для проявления коррупции в связи с принятием данного закона </w:t>
        <w:br/>
        <w:t xml:space="preserve">Ульяновской области, не выявлено. 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Правовое заключение Министерства </w:t>
        <w:br/>
        <w:t>экономического развития и промышленности Ульяновской области име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азработке проекта закона принимали участие Министр экономического развития и промышленности Ульяновской области Зонтов Н.В., начальник отдела юридического сопровождения департамента экономического развития и финансового обеспечения Министерства экономического развития и промышленности Ульяновской области Катрачева С.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outlineLvl w:val="0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480" w:leader="none"/>
        </w:tabs>
        <w:suppressAutoHyphens w:val="true"/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Министр экономического развит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 промышленности Ульяновской области                                          Н.В.Зонт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4B67EAC8078578775836969E988B52266E690CF52F27FEEAE5A55C1C321C12260AB32F40B46D1B7E9F5EC8D12489F76E6EB8A486kCU0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12:00Z</dcterms:created>
  <dc:creator>user</dc:creator>
  <dc:description/>
  <cp:keywords/>
  <dc:language>en-US</dc:language>
  <cp:lastModifiedBy>Катрачева Светлана Игоревна</cp:lastModifiedBy>
  <cp:lastPrinted>2022-03-29T11:26:00Z</cp:lastPrinted>
  <dcterms:modified xsi:type="dcterms:W3CDTF">2022-03-29T07:26:00Z</dcterms:modified>
  <cp:revision>5</cp:revision>
  <dc:subject/>
  <dc:title/>
</cp:coreProperties>
</file>